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63"/>
        <w:gridCol w:w="285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1,2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</w:t>
            </w:r>
            <w:r>
              <w:rPr>
                <w:bCs/>
              </w:rPr>
              <w:t>ZDROWIA PUBLICZNEGO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P_W01</w:t>
              <w:tab/>
              <w:t>Zna podstawowe założenia i zadania zdrowia publicznego, społeczne i ekonomiczne uwarunkowania zdrowia oraz założenia i programy promocji zdrowia w Polsce. Zna wzajemne relacje między żywnością, żywieniem a zdrowiem i potrafi je wykorzystać w praktyce.</w:t>
              <w:tab/>
              <w:t>K_W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  <w:br/>
              <w:t>P_U01</w:t>
              <w:tab/>
              <w:t>Potrafi zaplanować i realizować kompleksowe postępowanie obejmujące żywienie, aktywność fizyczną i styl życia ludzi zdrowych i chorych.</w:t>
              <w:tab/>
              <w:t>K_U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  <w:br/>
              <w:t>P_K01</w:t>
              <w:tab/>
              <w:t>Potrafi kierować zespołem i współpracować z przedstawicielami innych zawodów medycznych i pracownikami administracji ochrony zdrowia w celu prowadzenia edukacji żywieniowej i profilaktyki chorób żywieniowo-zależnych w społeczności lokalnej.</w:t>
              <w:tab/>
              <w:t>K_K01, K_K05</w:t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0 h ( 70)</w:t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w grup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7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9:00Z</dcterms:modified>
  <cp:revision>11</cp:revision>
  <dc:subject/>
  <dc:title>Karta modułu/przedmiotu</dc:title>
</cp:coreProperties>
</file>